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 Melanie Day</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2/13/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Reading</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K</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Beginning Reading Skills &amp; Strategies</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Ongoing</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Students are Kindergarten age (5-6) and have a range of literacy skills.  Some will already be reading simple words or sentences and others will be working on learning letters and sounds.</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Teaching children to read or access environmental print is a great way to show them that words have meaning and stand for something.  Most children come to school with a "sight" word vocabulary of familiar logos and signs.  By using what they know to teach what they may not know, you are attaching to previous knowledge which helps students make the connections needed to become literate.  Additionally, by showing students how many things they can already "read", they gain confidence  in abilities and this helps immensely when learning to read and write.  </w:t>
            </w:r>
            <w:r/>
            <w:r>
              <w:rPr>
                <w:sz w:val="20"/>
                <w:b/>
                <w:szCs w:val="20"/>
              </w:rPr>
              <w:fldChar w:fldCharType="end"/>
            </w:r>
            <w:r>
              <w:rPr>
                <w:b/>
                <w:sz w:val="20"/>
                <w:szCs w:val="20"/>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Read the World Around You</w:t>
            </w:r>
            <w:r/>
            <w:r>
              <w:rPr>
                <w:sz w:val="20"/>
                <w:b/>
                <w:szCs w:val="20"/>
              </w:rPr>
              <w:fldChar w:fldCharType="end"/>
            </w:r>
            <w:r>
              <w:rPr>
                <w:b/>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http://www.readwritethink.org/parent-afterschool-resources/tips-howtos/read-world-around-30299.html</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is lesson is actually intended for use by parents however, it applies just as easily to the classroom.  The idea is to identify common signs, logos or product names a child can already identify and then use them in a variety of activities.  The activities listed include a memory type game, sorting activities, letter/sound identification etc…  I would enhance it by bringing actual pictures of logos or signs for children to read.  The applications for environmental print are many.  A class book could be made with the title, "Places We Go" and a variety of store and retaurant signs could be included with simple, patterned text.  Additionally, students could use the signs as a rebus picture to make and read sentences using simple sight words they may already know (eg. I like __________.  With a store sign or product logo being inserted.)</w:t>
            </w:r>
            <w:r/>
            <w:r>
              <w:rPr>
                <w:sz w:val="20"/>
                <w:b/>
                <w:szCs w:val="20"/>
              </w:rPr>
              <w:fldChar w:fldCharType="end"/>
            </w:r>
            <w:r>
              <w:rPr>
                <w:b/>
                <w:sz w:val="20"/>
                <w:szCs w:val="20"/>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his lesson is an integral part of learning to read because it allows children to hang new knowledge and information on something they already know.  Making these connections helps students become more confident and allows information to be moved into a more permanent memory storage in their brain.  This generation is inundated with visual stimulation and most children can rapidly identify many products simply by seeing it's name or logo.  This provides a very powerful tool for the introduction and solidifying of more abstract words and concept</w:t>
            </w:r>
            <w:r>
              <w:rPr>
                <w:b/>
                <w:sz w:val="20"/>
                <w:szCs w:val="20"/>
                <w:lang w:val="en-US" w:eastAsia="en-US"/>
              </w:rPr>
              <w:t xml:space="preserve">s. </w:t>
            </w: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31:00Z</dcterms:created>
  <dc:creator>Dr. Wayne Hartschuh</dc:creator>
  <dc:description/>
  <dc:language>en-US</dc:language>
  <cp:lastModifiedBy>melanie</cp:lastModifiedBy>
  <dcterms:modified xsi:type="dcterms:W3CDTF">2010-02-14T19:37:00Z</dcterms:modified>
  <cp:revision>8</cp:revision>
  <dc:subject/>
  <dc:title>Instructional Unit Integrating Marco Polo: Internet Content for the Classroom</dc:title>
</cp:coreProperties>
</file>